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/>
              <w:t xml:space="preserve">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к  решению Думы Дальнереченского городского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округа от « 24 » декабря 2019г. № 118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О  бюджете Дальнереченского городского округа на 2020 год и плановый период 2021-2022г.г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 из бюджета субьекта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1- обеспечение деятельности комиссии по делам несовершеннолетн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0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2- реализация государственных полномочий органов опеки и попечительства в отношении несовершеннолетн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4- содержание административных комисс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1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1-реализация государственного полномочия по назначению и предоставлению выплаты единовременного пособия при передаче ребенка на воспитание в семь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1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2-реализация государственных 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1- реализация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4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4-субсидии из краевого бюджета на строительство, реконструкцию зданий (в том числе проектно- изыскательские работы ) муниципальных образовательных организаций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5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5-субсидии на развитие спортивной инфраструктуры, находящейся в муниципальной собств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8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8-субсидии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9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9- субсидии на капитальный ремонт зданий муниципальных общеобразовательных учрежд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491 04 003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Субсидии бюджетам городских округов на создание </w:t>
                  </w:r>
                </w:p>
                <w:p>
                  <w:pPr>
                    <w:pStyle w:val="Normal"/>
                    <w:suppressAutoHyphens w:val="false"/>
                    <w:jc w:val="both"/>
                    <w:rPr>
                      <w:rFonts w:ascii="Verdana" w:hAnsi="Verdana" w:cs="Verdana"/>
                      <w:sz w:val="21"/>
                      <w:szCs w:val="21"/>
                      <w:lang w:eastAsia="ru-RU"/>
                    </w:rPr>
                  </w:pPr>
                  <w:r>
                    <w:rPr>
                      <w:sz w:val="24"/>
                      <w:szCs w:val="24"/>
                    </w:rPr>
                    <w:t>новых мест дополнительного образования детей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9"/>
                      <w:szCs w:val="19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ind w:right="6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30- 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0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питанием детей, обучающихся в муниципальных общеобразовательных учреждениях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0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8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 001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9-обеспечение мер социальной поддержки педагогическим работникам муниципальных образовательных организаций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ённое учреждение «Управление культуры Дальнереченского городского округ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6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26-субсидии из краевого бюджета на комплектование книжных фондов и обеспечение информационно-техническим оборудованием библиотек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3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С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4-Субсидии бюджетам муниципальных образований Приморского кра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5-Субсидии бюджетам муниципальных образований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16- поддержка муниципальных программ по благоустройству территорий муниципальных образований Приморского края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2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2-субсидии в области использования и охраны водных объек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3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3-субсидии на обеспечение граждан твердым топливом (дровами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7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7-субсидии на мероприятия по энергосбережению и повышению энергетической эффективности систем коммунальной инфраструктур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 реализация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9 04 003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/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-360" w:right="-366" w:hanging="0"/>
        <w:rPr/>
      </w:pPr>
      <w:r>
        <w:rPr>
          <w:sz w:val="24"/>
          <w:szCs w:val="24"/>
        </w:rPr>
        <w:t>администрации Дальнереченского городского округа                     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>
      <w:suppressAutoHyphens w:val="false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6:00Z</dcterms:created>
  <dc:creator>user31</dc:creator>
  <dc:description/>
  <cp:keywords/>
  <dc:language>en-US</dc:language>
  <cp:lastModifiedBy>Гаврилова</cp:lastModifiedBy>
  <cp:lastPrinted>2012-11-19T15:14:00Z</cp:lastPrinted>
  <dcterms:modified xsi:type="dcterms:W3CDTF">2019-12-25T01:41:00Z</dcterms:modified>
  <cp:revision>259</cp:revision>
  <dc:subject/>
  <dc:title>Приложение 1</dc:title>
</cp:coreProperties>
</file>